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- Powiatowy Zarząd Dróg we Włocławku z/s </w:t>
        <w:br/>
        <w:t>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  <w:bookmarkStart w:id="1" w:name="_Hlk66094650"/>
      <w:bookmarkStart w:id="2" w:name="_Hlk66094650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128385541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_Hlk128385541"/>
      <w:bookmarkStart w:id="5" w:name="_Hlk128385541"/>
      <w:bookmarkEnd w:id="5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6" w:name="_Hlk126219556"/>
      <w:r>
        <w:rPr>
          <w:rFonts w:cs="Times New Roman" w:ascii="Times New Roman" w:hAnsi="Times New Roman"/>
          <w:b/>
          <w:bCs/>
          <w:sz w:val="24"/>
          <w:szCs w:val="24"/>
        </w:rPr>
        <w:t xml:space="preserve">„Sukcesywny zakup paliwa do samochodów służbowych, maszyn i urządzeń eksploatowanych przez PZD we W-ku z/s w Jarantowicach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.202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4833410"/>
      <w:bookmarkEnd w:id="7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4833410"/>
      <w:bookmarkEnd w:id="8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9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10" w:name="_Hlk126219735"/>
      <w:bookmarkStart w:id="11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2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37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6-01-22T07:46:00Z</dcterms:modified>
  <cp:revision>4</cp:revision>
  <dc:subject/>
  <dc:title/>
</cp:coreProperties>
</file>